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3. számú mellékl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KÖZVETETT TÁMOGATÁSOK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látottak térítési díjának, kártérítésének méltányossági alapon történő elengedésének összege (szociális étkeztetés támogatására)  2.494 E Ft,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akosság részére lakásépítéshez, lakásfelújításhoz nyújtott kölcsönök elengedésének összege 0 F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elyi adónál, gépjárműadónál biztosított kedvezmény, mentesség összege 0 F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elyiségek, eszközök hasznosításából származó bevételből nyújtott kedvezmény, mentesség összege 0 F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gyéb nyújtott kedvezmény, vagy kölcsön elengedésének összege 0 F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14:00Z</dcterms:created>
  <dc:creator>User</dc:creator>
  <dc:description/>
  <cp:keywords/>
  <dc:language>en-US</dc:language>
  <cp:lastModifiedBy>User</cp:lastModifiedBy>
  <cp:lastPrinted>2009-02-04T09:53:00Z</cp:lastPrinted>
  <dcterms:modified xsi:type="dcterms:W3CDTF">2009-03-18T14:14:00Z</dcterms:modified>
  <cp:revision>2</cp:revision>
  <dc:subject/>
  <dc:title>16</dc:title>
</cp:coreProperties>
</file>